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ójt Gminy Sarnak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Berka Joselewicza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8-220 Sarnaki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NIOS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 odebranie odpadów zawierających azbes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,Bold" w:hAnsi="Cambria,Bold" w:cs="Cambria,Bold"/>
          <w:b/>
          <w:b/>
          <w:bCs/>
          <w:sz w:val="24"/>
          <w:szCs w:val="24"/>
        </w:rPr>
      </w:pPr>
      <w:r>
        <w:rPr>
          <w:rFonts w:cs="Cambria,Bold" w:ascii="Cambria,Bold" w:hAnsi="Cambria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nioskodawca (właściciel nieruchomości)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imię i nazwisko/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adres, tel. kontaktowy/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iejsce występowania i rodzaj odpadów zawierających azbes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 ……………...……………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adres posesji/ /nr ew. działki/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)…………………………………………………………………………………………..……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rodzaj budynku – (mieszkalny, gospodarczy, garaż. inne) /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0"/>
          <w:szCs w:val="20"/>
        </w:rPr>
        <w:t>rodzaj odpadów – (płyty azbestowo-cementowe faliste, płaskie) i ich powierzchnia w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/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….……………………………………………………………………………………….…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rodzaj budynku – (mieszkalny, gospodarczy, garaż, inne)/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rodzaj odpadów – (płyty azbestowo-cementowe faliste, płaskie) i ich powierzchnia w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/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/płyty luzem – rodzaj budynku, z którego zostały zdjęte i ich powierzchnia w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/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poznałem/am się i akceptuję ,,</w:t>
      </w:r>
      <w:r>
        <w:rPr>
          <w:rFonts w:cs="Times New Roman" w:ascii="Times New Roman" w:hAnsi="Times New Roman"/>
          <w:bCs/>
          <w:sz w:val="24"/>
          <w:szCs w:val="24"/>
        </w:rPr>
        <w:t>Regulaminu dofinansowania ze środków budżetu Gminy Sarnaki zadań z zakresu usuwania azbestu z terenu Gminy Sarnaki przy udziale funduszy uzyskanych z Wojewódzkiego Funduszu Ochrony Środowiska i Gospodarki Wodnej w Warszawie</w:t>
      </w:r>
      <w:r>
        <w:rPr>
          <w:rFonts w:cs="Times New Roman" w:ascii="Times New Roman" w:hAnsi="Times New Roman"/>
          <w:sz w:val="24"/>
          <w:szCs w:val="24"/>
        </w:rPr>
        <w:t>”. Potwierdzam własnoręcznym podpisem prawdziwość danych i informacji podanych we wniosku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łyty azbestowo-cementowe w ilości ……………... 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zdemontowałem/am z budynku …………………………………. zgodnie z obowiązującym przepisami prawa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m zgodę na przetwarzanie moich danych osobowych, do celów realizacji niniejszego wniosku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, zgodnie z ustawą z dnia 29 sierpnia 1998 r. o ochronie danych osobowych (Dz. U. z 2002 r. Nr 101, poz. 926 ze zm.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m zgodę na prawo do dysponowania nieruchomością na czas demontażu, odbioru materiałów zawierających azbest.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141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data i czytelny podpis /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 należy złożyć w pok. nr 103 w Urzędzie Gminy Sarnaki, ul. Berka Joselewicza 3, 08-220 Sarnak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i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kt własności do wgląd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datkowe załączniki wymagane przez WFOŚiGW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świadczenie wnioskodawcy dotyczące pomocy publicznej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cena stanu i możliwości bezpiecznego użytkowania wyrobów zawierających azbest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nformacja o wyrobach zawierających azbest </w:t>
      </w:r>
    </w:p>
    <w:p>
      <w:pPr>
        <w:pStyle w:val="Akapitzlist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mbria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22:00Z</dcterms:created>
  <dc:creator>NEMO</dc:creator>
  <dc:description/>
  <cp:keywords/>
  <dc:language>en-US</dc:language>
  <cp:lastModifiedBy>gmina</cp:lastModifiedBy>
  <cp:lastPrinted>2011-10-25T10:49:00Z</cp:lastPrinted>
  <dcterms:modified xsi:type="dcterms:W3CDTF">2015-01-07T09:30:00Z</dcterms:modified>
  <cp:revision>15</cp:revision>
  <dc:subject/>
  <dc:title/>
</cp:coreProperties>
</file>